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tLeast" w:line="22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ОЕКТ ДОГОВОРА КУПЛИ-ПРОДАЖИ №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____</w:t>
      </w:r>
    </w:p>
    <w:p>
      <w:pPr>
        <w:pStyle w:val="Style21"/>
        <w:spacing w:lineRule="atLeast" w:line="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оли в уставном капитале </w:t>
      </w:r>
    </w:p>
    <w:p>
      <w:pPr>
        <w:pStyle w:val="Style21"/>
        <w:spacing w:lineRule="atLeast" w:line="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бщества с ограниченной ответственностью «ТРАНССТРОЙГРУПП»</w:t>
      </w:r>
    </w:p>
    <w:p>
      <w:pPr>
        <w:pStyle w:val="Style21"/>
        <w:spacing w:lineRule="atLeast" w:line="22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lineRule="atLeast" w:line="22"/>
              <w:ind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________________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widowControl w:val="false"/>
              <w:spacing w:lineRule="atLeast" w:line="22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 20___ г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2"/>
              <w:ind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2"/>
              <w:ind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tLeast" w:line="22"/>
        <w:ind w:firstLine="708"/>
        <w:jc w:val="both"/>
        <w:textAlignment w:val="baselin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Магакелян Гайк Гвардикович</w:t>
      </w:r>
      <w:r>
        <w:rPr>
          <w:color w:val="000000"/>
          <w:sz w:val="18"/>
          <w:szCs w:val="18"/>
        </w:rPr>
        <w:t xml:space="preserve"> (ИНН: 540807244075), именуемый в дальнейшем «Продавец», в лице финансового управляющего </w:t>
      </w:r>
      <w:r>
        <w:rPr>
          <w:b/>
          <w:bCs/>
          <w:color w:val="000000"/>
          <w:sz w:val="18"/>
          <w:szCs w:val="18"/>
        </w:rPr>
        <w:t>Калинина Романа Сергеевича</w:t>
      </w:r>
      <w:r>
        <w:rPr>
          <w:color w:val="000000"/>
          <w:sz w:val="18"/>
          <w:szCs w:val="18"/>
        </w:rPr>
        <w:t>, действующего на основании Решения Арбитражного суда Новосибирской области от 20.03.2024 (резолютивная часть 20.03.2024) по делу №А45-20010/2023, с одной стороны, и</w:t>
      </w:r>
    </w:p>
    <w:p>
      <w:pPr>
        <w:pStyle w:val="Normal"/>
        <w:shd w:fill="FFFFFF" w:val="clear"/>
        <w:spacing w:lineRule="atLeast" w:line="22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>____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ИНН: 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</w:rPr>
        <w:t>), именуемый в дальнейшем «Покупатель», в лице _____________, с другой стороны, вместе именуемые «Стороны», по результатам торгов в форме ____________________________ и на основании Протокола торгов №</w:t>
      </w:r>
      <w:r>
        <w:rPr>
          <w:color w:val="000000"/>
          <w:sz w:val="18"/>
          <w:szCs w:val="18"/>
          <w:u w:val="single"/>
        </w:rPr>
        <w:t>__________</w:t>
      </w:r>
      <w:r>
        <w:rPr>
          <w:color w:val="000000"/>
          <w:sz w:val="18"/>
          <w:szCs w:val="18"/>
        </w:rPr>
        <w:t xml:space="preserve"> от </w:t>
      </w:r>
      <w:r>
        <w:rPr>
          <w:color w:val="000000"/>
          <w:sz w:val="18"/>
          <w:szCs w:val="18"/>
          <w:u w:val="single"/>
        </w:rPr>
        <w:t>______________</w:t>
      </w:r>
      <w:r>
        <w:rPr>
          <w:color w:val="000000"/>
          <w:sz w:val="18"/>
          <w:szCs w:val="18"/>
        </w:rPr>
        <w:t xml:space="preserve">, заключили настоящий </w:t>
      </w:r>
      <w:r>
        <w:rPr>
          <w:bCs/>
          <w:iCs/>
          <w:color w:val="000000"/>
          <w:sz w:val="18"/>
          <w:szCs w:val="18"/>
        </w:rPr>
        <w:t>Договор</w:t>
      </w:r>
      <w:r>
        <w:rPr>
          <w:color w:val="000000"/>
          <w:sz w:val="18"/>
          <w:szCs w:val="18"/>
        </w:rPr>
        <w:t xml:space="preserve"> о нижеследующем:</w:t>
      </w:r>
    </w:p>
    <w:p>
      <w:pPr>
        <w:pStyle w:val="Normal"/>
        <w:shd w:fill="FFFFFF" w:val="clear"/>
        <w:spacing w:lineRule="atLeast" w:line="22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pacing w:lineRule="atLeast" w:line="22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1"/>
        <w:numPr>
          <w:ilvl w:val="0"/>
          <w:numId w:val="2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МЕТ ДОГОВОРА</w:t>
      </w:r>
    </w:p>
    <w:p>
      <w:pPr>
        <w:pStyle w:val="Style21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  <w:lang w:eastAsia="ar-SA"/>
        </w:rPr>
        <w:t>Продавец обязуется передать в собственность Покупателя, а Покупатель обязуется принять следующее Имущество и уплатить определенную денежную сумму, размер которой сформирован на основании проведения торгов №____________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  <w:lang w:eastAsia="ar-SA"/>
        </w:rPr>
        <w:t>- Доля в уставном капитале ООО «ТРАНССТРОЙГРУПП» (ИНН 5407269999, ОГРН 1045403219520, адрес: 630132, Новосибирская область, г. Новосибирск, ул. Челюскинцев, д. 15, кв. 271) (далее-Общество) в размере 50%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tLeast" w:line="22"/>
        <w:ind w:left="0" w:firstLine="709"/>
        <w:jc w:val="both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  <w:t>Продавец подтверждает, что до заключения настоящего Договора доля в уставном капитале Общества, указанная в п. 1.1 настоящего Договора, никому не отчуждена, не заложена. Продавец также подтверждает, что отчуждаемая доля в уставном капитале Общества свободна от всех прав и притязаний третьих лиц, о которых на момент заключения настоящего Договора Продавец не может не знать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tLeast" w:line="22"/>
        <w:ind w:left="0" w:firstLine="709"/>
        <w:jc w:val="both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  <w:t xml:space="preserve">Покупатель уведомлен, что оставшиеся 50% доли в уставном капитале Общества принадлежит Обществу. 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tLeast" w:line="22"/>
        <w:ind w:left="0" w:firstLine="709"/>
        <w:jc w:val="both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  <w:t>Покупатель на момент заключения настоящего Договора осведомлен о финансовом состоянии Общества, претензия к Продавцу в части предоставленных сведений не имеет.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tLeast" w:line="22"/>
        <w:jc w:val="both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</w:r>
    </w:p>
    <w:p>
      <w:pPr>
        <w:pStyle w:val="Style21"/>
        <w:numPr>
          <w:ilvl w:val="0"/>
          <w:numId w:val="1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ЦЕНА ИМУЩЕСТВА И ПОРЯДОК РАСЧЕТОВ</w:t>
      </w:r>
    </w:p>
    <w:p>
      <w:pPr>
        <w:pStyle w:val="Style21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тоимость передаваемого по настоящему Договору Имущества определена по итогам проведения торгов и составляет </w:t>
      </w:r>
      <w:r>
        <w:rPr>
          <w:rFonts w:cs="Times New Roman" w:ascii="Times New Roman" w:hAnsi="Times New Roman"/>
          <w:b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 xml:space="preserve"> (НДС не предусмотрен). 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адаток в сумме </w:t>
      </w:r>
      <w:r>
        <w:rPr>
          <w:rFonts w:cs="Times New Roman" w:ascii="Times New Roman" w:hAnsi="Times New Roman"/>
          <w:b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 xml:space="preserve"> (НДС не предусмотрен) засчитывается Покупателю в счет оплаты Имущества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а вычетом суммы задатка Покупатель обязан уплатить Продавцу </w:t>
      </w:r>
      <w:r>
        <w:rPr>
          <w:rFonts w:cs="Times New Roman" w:ascii="Times New Roman" w:hAnsi="Times New Roman"/>
          <w:b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 xml:space="preserve"> (НДС не предусмотрен). Оплата Имущества производится не позднее 30 (тридцати) дней с момента подписания и удостоверения Договора путем перечисления денежных средств на счет Продавца, указанный в настоящем Договоре. 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длежащим выполнением обязательств Покупателя по настоящему Договору является поступление денежных средств в порядке, сумме и сроки, указанные в п. 2.3 настоящего Договора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кт оплаты Имущества удостоверяется выпиской с указанного в настоящем Договоре счета, подтверждающей поступление денежных средств в счет оплаты Имущества.</w:t>
      </w:r>
    </w:p>
    <w:p>
      <w:pPr>
        <w:pStyle w:val="Style21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ДАЧА ИМУЩЕСТВА, ПРАВА И ОБЯЗАННОСТИ СТОРОН</w:t>
      </w:r>
    </w:p>
    <w:p>
      <w:pPr>
        <w:pStyle w:val="Style21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1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давец обязуется передать Покупателю долю Общества, совершить все необходимые действия и формальности, связанные с переходом к Покупателю доли, в том числе, сопроводить процесс нотариального удостоверения договора, свободной от притязания третьих лиц.</w:t>
      </w:r>
    </w:p>
    <w:p>
      <w:pPr>
        <w:pStyle w:val="Style21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упатель обязуется принять долю в уставном капитале Общества, оплатить стоимость доли в Обществе в порядке и в размерах, установленных п.2.1-2.5 настоящего Договора, присутствовать лично или через уполномоченного представителя при заключении и нотариальном удостоверении Договора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упатель несет все расходы, связанные с переоформлением доли, в том числе, расходы, связанные с нотариальным удостоверением настоящего Договора, с внесением изменений в Единый государственный реестр юридических лиц (далее – «ЕГРЮЛ»)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еход права собственности на долю в уставном капитале ООО «Трансстройгрупп» осуществляется при условии исполнения Покупателем условий п.2.3-2.4 настоящего Договора. 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упатель подтверждает, что в отношении него не возбуждено производство по делу о банкротстве, отсутствует информация о наличии судебного акта о признании его недееспособным или ограниченной дееспособным (в отношении Покупателя – физического лица)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п.12 ст. 21 Федерального закона от 08.02.1998 № 14-ФЗ «Об обществах с ограниченной ответственностью» доля в уставном капитале Общества переходит к Покупателю с момента внесения соответствующей записи в ЕГРЮЛ со всеми соответствующими правами и обязанностями участника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упатель уведомлен, что срок заключения и нотариального удостоверения может быть продлен в связи с получением дополнительных, необходимых для нотариального удостоверения настоящего Договора.</w:t>
      </w:r>
    </w:p>
    <w:p>
      <w:pPr>
        <w:pStyle w:val="Style21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ВЕТСТВЕННОСТЬ СТОРОН</w:t>
      </w:r>
    </w:p>
    <w:p>
      <w:pPr>
        <w:pStyle w:val="Style21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исполнения или ненадлежащего исполнения принятых на себя обязательств, а также недостоверности представленных гарантий, в том числе, п.3.6 настоящего Договора,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тороны договорились, что непоступление денежных средств в счет оплаты Имущества в сумме и в сроки, указанные в разделе 2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Договор считается расторгнутым с момента направления уведомления. Оформление Сторонами дополнительного соглашения о расторжении настоящего Договора не требуется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обязательств по настоящему Договору, если таковое неисполнение явля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усмотреть, ни предотвратить разумными средствами (форс-мажор).</w:t>
      </w:r>
    </w:p>
    <w:p>
      <w:pPr>
        <w:pStyle w:val="Style21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МЕНЕНИЕ УСЛОВИЙ И РАСТОРЖЕНИЕ ДОГОВОРА</w:t>
      </w:r>
    </w:p>
    <w:p>
      <w:pPr>
        <w:pStyle w:val="Style21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условий/расторжение Договора осуществляется по взаимному согласию Сторон, оформляется в письменной (нотариальной) форме, подписывается Сторонами или их уполномоченными представителями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ий Договор может быть расторгнут в одностороннем порядке в случаях, предусмотренных настоящим Договором, а также действующим законодательством РФ.</w:t>
      </w:r>
    </w:p>
    <w:p>
      <w:pPr>
        <w:pStyle w:val="Style21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КЛЮЧИТЕЛЬНЫЕ ПОЛОЖЕНИЯ</w:t>
      </w:r>
    </w:p>
    <w:p>
      <w:pPr>
        <w:pStyle w:val="Style21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договор подлежит обязательному нотариальному удостоверению путем составления одного документа, подписанного сторонами и вступает в законную силу с момента нотариального удостоверения. Несоблюдение нотариальной формы влечет за собой недействительность заключенного договора в силу п.11 ст.21 Федерального закона от 08.02.1998 №14-ФЗ «Об обществах с ограниченной ответственностью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торонам известно, что в течение 2 (двух) дней после нотариального удостоверения настоящего Договора, нотариус подписывает и передает в орган, осуществляющий государственную регистрацию юридических лиц и индивидуальных предпринимателей, соответствующее заявление для внесения изменений в ЕГРЮЛ. По соглашению Сторон обязанность по уведомлению Общества о заключении настоящего Договора возлагается на Продавца. Указанная обязанность должна быть выполнена им в срок не позднее трех дней с момента заключения настоящего Договора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се приложения и дополнения к Договору, подписанные Сторонами, являются его неотъемлемой часть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поры, вытекающие из настоящего Договора, подлежат рассмотрению в порядке, предусмотренном действующим законодательством РФ в Арбитражном суде Новосибирской области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я Сторон, не урегулированные настоящим Договором, регулируются действующим законодательством РФ.</w:t>
      </w:r>
    </w:p>
    <w:p>
      <w:pPr>
        <w:pStyle w:val="Style21"/>
        <w:numPr>
          <w:ilvl w:val="1"/>
          <w:numId w:val="3"/>
        </w:numPr>
        <w:spacing w:lineRule="atLeast" w:line="22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Договор составлен в 3 (трёх) экземплярах, имеющих одинаковую юридическую силу, один из которых подлежит хранению у нотариуса, и по одному экземпляру - у Покупателя и Продавца.</w:t>
      </w:r>
    </w:p>
    <w:p>
      <w:pPr>
        <w:pStyle w:val="Style21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РЕСА И РЕКВИЗИТЫ СТОРОН</w:t>
      </w:r>
    </w:p>
    <w:p>
      <w:pPr>
        <w:pStyle w:val="Style21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давец:</w:t>
      </w:r>
    </w:p>
    <w:p>
      <w:pPr>
        <w:pStyle w:val="Normal"/>
        <w:spacing w:lineRule="atLeast" w:line="2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гакелян Гайк Гвардикович</w:t>
      </w:r>
    </w:p>
    <w:p>
      <w:pPr>
        <w:pStyle w:val="Normal"/>
        <w:spacing w:lineRule="atLeast" w:line="2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ИНН 540807244075,</w:t>
      </w:r>
    </w:p>
    <w:p>
      <w:pPr>
        <w:pStyle w:val="Normal"/>
        <w:spacing w:lineRule="atLeast" w:line="22"/>
        <w:jc w:val="both"/>
        <w:rPr/>
      </w:pPr>
      <w:r>
        <w:rPr>
          <w:sz w:val="18"/>
          <w:szCs w:val="18"/>
        </w:rPr>
        <w:t>последний известный адрес регистрации: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630099, Новосибирская область, г. Новосибирск,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ул. Советская, д. 49 А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р/с №40817810350175177601,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БИК 045004763,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к/с №30101810150040000763,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банк ФИЛИАЛ «ЦЕНТРАЛЬНЫЙ»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ПАО «СОВКОМБАНК»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инансовый управляющий</w:t>
      </w:r>
    </w:p>
    <w:p>
      <w:pPr>
        <w:pStyle w:val="Normal"/>
        <w:spacing w:lineRule="atLeast" w:line="2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линин Роман Сергеевич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 645410929037, СНИЛС 163-302-840 35 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рес для направления корреспонденции: </w:t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7258, г. Москва, а/я 40, </w:t>
      </w:r>
    </w:p>
    <w:p>
      <w:pPr>
        <w:pStyle w:val="Normal"/>
        <w:spacing w:lineRule="atLeast" w:line="22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 xml:space="preserve">: +7-985-173-96-23 </w:t>
      </w:r>
    </w:p>
    <w:p>
      <w:pPr>
        <w:pStyle w:val="Normal"/>
        <w:spacing w:lineRule="atLeast" w:line="2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kalinin.arbitr@rambler.ru</w:t>
      </w:r>
    </w:p>
    <w:p>
      <w:pPr>
        <w:pStyle w:val="Normal"/>
        <w:spacing w:lineRule="atLeast" w:line="2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tLeast" w:line="22"/>
        <w:jc w:val="both"/>
        <w:rPr/>
      </w:pPr>
      <w:r>
        <w:rPr>
          <w:sz w:val="18"/>
          <w:szCs w:val="18"/>
        </w:rPr>
        <w:t>_____________________ Калинин Р.С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Times New Roman"/>
    <w:charset w:val="00"/>
    <w:family w:val="auto"/>
    <w:pitch w:val="default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3">
    <w:name w:val="WW8Num13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36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nformat">
    <w:name w:val="Nonformat"/>
    <w:basedOn w:val="Normal"/>
    <w:qFormat/>
    <w:pPr/>
    <w:rPr>
      <w:rFonts w:ascii="Consultant;Times New Roman" w:hAnsi="Consultant;Times New Roman" w:cs="Consultant;Times New Roman"/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01:00Z</dcterms:created>
  <dc:creator>u12</dc:creator>
  <dc:description/>
  <cp:keywords/>
  <dc:language>en-US</dc:language>
  <cp:lastModifiedBy>0142</cp:lastModifiedBy>
  <cp:lastPrinted>2019-12-17T17:34:00Z</cp:lastPrinted>
  <dcterms:modified xsi:type="dcterms:W3CDTF">2024-09-20T16:17:00Z</dcterms:modified>
  <cp:revision>372</cp:revision>
  <dc:subject/>
  <dc:title>ДОГОВОР  КУПЛИ-ПРОДАЖИ</dc:title>
</cp:coreProperties>
</file>